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itseministeerium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eskkonnaministeerium</w:t>
      </w:r>
    </w:p>
    <w:p>
      <w:pPr>
        <w:pStyle w:val="Normal"/>
        <w:rPr/>
      </w:pPr>
      <w:r>
        <w:rPr/>
        <w:t xml:space="preserve">Kultuuriministeerium </w:t>
      </w:r>
    </w:p>
    <w:p>
      <w:pPr>
        <w:pStyle w:val="Normal"/>
        <w:rPr/>
      </w:pPr>
      <w:r>
        <w:rPr/>
        <w:t>Majandus- ja Kommunikatsiooniministeerium</w:t>
      </w:r>
    </w:p>
    <w:p>
      <w:pPr>
        <w:pStyle w:val="Normal"/>
        <w:rPr/>
      </w:pPr>
      <w:r>
        <w:rPr/>
        <w:t>Põllumajandusministeerium</w:t>
      </w:r>
    </w:p>
    <w:p>
      <w:pPr>
        <w:pStyle w:val="Normal"/>
        <w:rPr/>
      </w:pPr>
      <w:r>
        <w:rPr/>
        <w:t>Siseministeerium</w:t>
      </w:r>
    </w:p>
    <w:p>
      <w:pPr>
        <w:pStyle w:val="Normal"/>
        <w:rPr/>
      </w:pPr>
      <w:r>
        <w:rPr/>
        <w:t>Sotsiaalministeerium</w:t>
        <w:tab/>
        <w:tab/>
        <w:tab/>
        <w:tab/>
        <w:tab/>
        <w:tab/>
        <w:t xml:space="preserve"> Meie 28.06.2017 nr 7-1.1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arva-Jõesuu linna üldplaneeringu ja keskkonnamõju strateegilise hindamise kooskõlastamine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Narva-Jõesuu Linnavolikogu 28.05.2014. a otsusega nr 26  „Narva-Jõesuu linna uue üldplaneeringu koostamise ja keskkonnamõju strateegilise hindamise algatamine“ on algatatud uue üldplaneeringu koostamine ja keskkonnamõju strateegiline hindamine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t xml:space="preserve">Üldplaneeringu peamisteks eesmärkideks on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linna ruumilise arengu põhimõtete kujund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kavandatava ruumilise arenguga kaasneda võivate majanduslike, sotsiaalsete ja kultuuriliste mõjude ning looduskeskkonnale avalduvate mõjude hindamine ning selle alusel säästva ja tasakaalustatud ruumilise arengu tingimuste sead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maa- ja veealadele üldiste kasutamis- ja ehitustingimuste, sealhulgas maakasutuse juhtotstarbe ning vajaduse korral hoonestuse kõrguspiirangu ja muude tingimuste määr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detailplaneeringu koostamise kohustusega alade ja juhtude määramine väljaspool linnu ja aleveid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maareformi seaduse tähenduses tiheasustusega alade määr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miljööväärtuslike hoonestusalade, väärtuslike põllumaade, parkide, haljasalade, maastike, maastiku üksikelementide ja looduskoosluste määramine ning nende kaitse- ja kasutamistingimuste sead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rohelise võrgustiku toimimist tagavate tingimuste sead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teede ja tänavate, raudteede, sadamate ja lennuväljade asukoha ning liikluskorralduse üldiste põhimõtete määr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vajaduse korral eraõigusliku isiku maal asuva tee avalikult kasutatavaks teeks määramine teeseaduses sätestatud korras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põhiliste tehnovõrkude trasside ja tehnorajatiste ning olemasolevate maaparandussüsteemide toimimist tagavate meetmete määr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puhke- ja virgestusalade määr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ranna ja kalda piiranguvööndi ning ehituskeeluvööndi täpsustamine looduskaitseseaduses sätestatud korras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vajaduse korral ettepanekute tegemine kaitse alla võetud maa-alade ja üksikobjektide kaitserežiimi täpsustamiseks, muutmiseks või lõpetamiseks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vajaduse korral ettepanekute tegemine maa-alade ja üksikobjektide kaitse alla võtmiseks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üldiste riigikaitseliste vajaduste arvestamine ja vajaduse korral riigikaitselise otstarbega maa-alade määramine ning maakonnaplaneeringus määratud riigikaitselise otstarbega maa-alade piiride täpsustami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ettepanekute tegemine linnakeskkonna kuritegevusriskide ennetamiseks planeerimise kaudu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muude seadustest ja teistest õigusaktidest tulenevate maakasutus- ja ehitustingimuste arvestamine planeeringus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1"/>
        <w:rPr/>
      </w:pPr>
      <w:r>
        <w:rPr>
          <w:lang w:eastAsia="et-EE"/>
        </w:rPr>
        <w:t xml:space="preserve">Võttes aluseks </w:t>
      </w:r>
      <w:r>
        <w:rPr/>
        <w:t xml:space="preserve">Ehitusseadustiku ja planeerimisseaduse rakendamise seaduse </w:t>
      </w:r>
      <w:r>
        <w:rPr>
          <w:lang w:eastAsia="et-EE"/>
        </w:rPr>
        <w:t>§ 1 lõike 1 ja enne 01.07.2015 kehtinud PlanS § 17 lõike 2, esitame Teile planeeringu kooskõlastamiseks.</w:t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/>
      </w:pPr>
      <w:r>
        <w:rPr/>
        <w:t xml:space="preserve">Planeeringumaterjalidega on võimalik tutvuda Narva-Jõesuu linna kodulehel aadressil: </w:t>
      </w:r>
      <w:hyperlink r:id="rId2">
        <w:r>
          <w:rPr>
            <w:rStyle w:val="InternetLink"/>
          </w:rPr>
          <w:t>http://narva-joesuu.kovtp.ee/uldplaneering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ugupidamisega,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 Iljin</w:t>
      </w:r>
    </w:p>
    <w:p>
      <w:pPr>
        <w:pStyle w:val="Normal"/>
        <w:jc w:val="both"/>
        <w:rPr/>
      </w:pPr>
      <w:r>
        <w:rPr/>
        <w:t>linnap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008" w:gutter="0" w:header="284" w:top="426" w:footer="176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804"/>
    </w:tblGrid>
    <w:tr>
      <w:trPr>
        <w:trHeight w:val="1535" w:hRule="atLeast"/>
      </w:trPr>
      <w:tc>
        <w:tcPr>
          <w:tcW w:w="3085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5005498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. 35  99 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.  35 99 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804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od 767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56"/>
      </w:rPr>
    </w:pPr>
    <w:r>
      <w:rPr/>
      <w:drawing>
        <wp:inline distT="0" distB="0" distL="0" distR="0">
          <wp:extent cx="57086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56"/>
      </w:rPr>
    </w:pPr>
    <w:r>
      <w:rPr>
        <w:sz w:val="56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va-joesuu.kovtp.ee/uldplaneerin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15:00Z</dcterms:created>
  <dc:creator>Tatjana</dc:creator>
  <dc:description/>
  <dc:language>en-US</dc:language>
  <cp:lastModifiedBy>liina</cp:lastModifiedBy>
  <dcterms:modified xsi:type="dcterms:W3CDTF">2017-06-28T07:44:00Z</dcterms:modified>
  <cp:revision>8</cp:revision>
  <dc:subject/>
  <dc:title/>
</cp:coreProperties>
</file>